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1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051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84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15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7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2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7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758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575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847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917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762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61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352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957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