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58441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9690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44720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45313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0395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33012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51606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79795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29039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21292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4357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28303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41064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