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73860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13381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54394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73017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03076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3938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23251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2490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20048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97667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4306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911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75453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97983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79438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50417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14253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