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594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38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875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18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773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268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266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443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796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707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002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789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374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328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437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