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219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716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436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643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752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604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251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923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231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399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548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361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876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