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243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331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216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967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405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540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036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065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223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118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722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797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708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581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132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584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910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