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023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482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501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309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439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421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89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504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808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054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604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725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76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156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409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