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48671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4308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98964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19072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09466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25738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80610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95467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70246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79362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48760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31338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46966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