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586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483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682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721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864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064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561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701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01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870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739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707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007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49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141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603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357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