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484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552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6918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381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5693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848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516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5167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854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198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4970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9628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324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2709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60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