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873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229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47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79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777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920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1835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6669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626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502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582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588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531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