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696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468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833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014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9863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971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104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49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179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18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895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3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250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329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273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097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611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