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507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700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587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748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422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78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469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109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943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384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414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212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183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005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31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