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11972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97892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40377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4939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82917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63634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70664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02945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7536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74884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90238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08501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38491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