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829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85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55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50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304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626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17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824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679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770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43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371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694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268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445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669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760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