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502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307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08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70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520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417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770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34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989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92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796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87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65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29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690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