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13503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23361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62193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94252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52783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73427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09295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25190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74765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64290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46440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76933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88491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