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31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65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203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6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7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5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35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8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62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5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9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0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35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2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03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66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