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420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854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081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902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798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035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127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802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573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257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824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967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136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897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795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