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7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30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512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507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81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607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52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09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188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51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926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16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