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40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942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30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13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297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370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082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29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12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05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86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410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603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42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690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83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