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032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448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245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609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896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053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014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991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638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972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640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398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818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688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318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