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128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482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915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377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454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477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816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435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502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958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745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793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657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