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08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53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185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4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33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84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68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90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86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45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1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85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27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533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820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34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8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