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81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44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06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520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235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77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368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530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069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866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679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937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908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602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238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