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92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817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14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06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229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741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59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748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797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78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248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012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068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