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77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23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01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538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18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43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69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70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42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9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3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9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19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28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37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63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81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