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698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367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05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663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326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796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936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150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490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897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843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389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407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456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571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