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605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6160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2375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1317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2176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5880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7011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9629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913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697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549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393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8336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