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1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1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63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38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1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09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38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90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240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14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21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65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802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484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51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273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97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