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83330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73541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14036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64042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83003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9952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1511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25508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76115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96419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97157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67453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77401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32735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71972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