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22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77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55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03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209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48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40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15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909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074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7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1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