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05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435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0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85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396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437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047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17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045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02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9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7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31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45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914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5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31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