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140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15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57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63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35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737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847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672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61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188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24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62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33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485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