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88392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52197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91244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20561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16540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6671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9566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36036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62361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79429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30239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86278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21897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