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19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844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965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618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291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36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551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2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2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67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06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01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17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33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341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79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