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852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180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745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039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199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971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080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510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381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074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609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245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910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974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483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