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798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58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051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59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04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89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741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45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0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0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548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