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557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644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282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990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958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66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342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443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92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920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94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61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435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661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107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636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