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596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294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60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371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861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54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225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916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530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296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067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460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519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612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644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