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01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6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020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37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209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352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616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309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34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86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1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8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97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