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012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370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371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88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481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985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930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310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340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995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822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975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288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14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030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221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457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