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10475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76921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44915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15273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79882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16453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21597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33110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31801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50363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57548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28870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08823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65733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30723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