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6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84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46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9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9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27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0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1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46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22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4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618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