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294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1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38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86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203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48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00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710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44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21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3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24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69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1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60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29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49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