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909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156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832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661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507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177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991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344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120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80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342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236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588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675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475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