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1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8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1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96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3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44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580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39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6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86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0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36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68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