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28858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52667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35851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67709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85527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09890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42840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02148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8016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4935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82921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46878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35460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35750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46715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99671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36777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