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42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32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78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8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8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75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73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30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6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48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51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478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791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71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52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