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632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374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40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188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918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118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901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445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80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719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624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397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3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